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静脉血栓栓塞症数据采集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11-20T07:5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